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vozní revize, prohlídky a zkoušky tlakových zařízení na drážních vozidlech OŘ Ostrava oblast Olomouc na roky 2023,2024“</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Provozní revize, prohlídky a zkoušky tlakových zařízení na drážních vozidlech OŘ Ostrava oblast Olomouc na roky 2023,2024“ </w:t>
      </w:r>
      <w:r>
        <w:rPr>
          <w:rFonts w:eastAsia="Times New Roman"/>
          <w:lang w:eastAsia="cs-CZ"/>
        </w:rPr>
        <w:t xml:space="preserve">ev. č. veřejné zakázky zadavatele: 63522131 / č. j. výzvy k podání nabídky 42808/2022-SŽ-OŘ OVA-NPI (dále jen „veřejná zakázka“). Jednotlivá ustanovení této Smlouvy tak budou vykládána v souladu se zadávacími podmínkami veřejné zakázky. </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76"/>
        <w:ind w:left="578" w:hanging="578"/>
        <w:rPr/>
      </w:pPr>
      <w:r>
        <w:rPr/>
        <w:t>Předmětem</w:t>
      </w:r>
      <w:r>
        <w:rPr>
          <w:rFonts w:eastAsia="Verdana"/>
          <w:lang w:eastAsia="en-US"/>
        </w:rPr>
        <w:t xml:space="preserve"> služeb je provedení provozních </w:t>
      </w:r>
      <w:r>
        <w:rPr/>
        <w:t>revizí, prohlídek a zkoušek určených technických zařízení tlakových na drážních vozidlech ve správě OŘ Ostrava, oblast Olomouc (dále jen „UTZ/ZT“)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T v provozu (dále jen „Předmět služeb“).</w:t>
      </w:r>
    </w:p>
    <w:p>
      <w:pPr>
        <w:pStyle w:val="Heading2"/>
        <w:numPr>
          <w:ilvl w:val="1"/>
          <w:numId w:val="7"/>
        </w:numPr>
        <w:spacing w:lineRule="auto" w:line="264" w:before="0" w:after="60"/>
        <w:ind w:left="578" w:hanging="578"/>
        <w:contextualSpacing w:val="false"/>
        <w:rPr/>
      </w:pPr>
      <w:r>
        <w:rPr/>
        <w:t>Seznam UTZ/ZT, včetně termínu a míst plnění v členění pro rok 2023 a rok 2024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 xml:space="preserve">Cena služeb </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b/>
          <w:highlight w:val="yellow"/>
        </w:rPr>
        <w:t>"</w:t>
      </w:r>
      <w:r>
        <w:rPr>
          <w:rStyle w:val="Tun"/>
          <w:b w:val="false"/>
          <w:highlight w:val="yellow"/>
        </w:rPr>
        <w:t>[VLOŽÍ POSKYTOVATEL]</w:t>
      </w:r>
      <w:r>
        <w:rPr>
          <w:b/>
          <w:highlight w:val="yellow"/>
        </w:rPr>
        <w:t>"</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ZT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provozní revizi nebo protokolů o </w:t>
      </w:r>
      <w:r>
        <w:rPr>
          <w:color w:val="000000"/>
        </w:rPr>
        <w:t xml:space="preserve">provedené prohlídce a zkoušce UTZ/ZT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4</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ZT v provozu, po dílčích částech nejpozději v  termínech stanovených pro provedení Předmětu služeb na jednotlivá UTZ/ZT v souladu s přílohou č. 1 této Smlouvy, které odpovídají:</w:t>
      </w:r>
    </w:p>
    <w:p>
      <w:pPr>
        <w:pStyle w:val="Heading2"/>
        <w:numPr>
          <w:ilvl w:val="0"/>
          <w:numId w:val="12"/>
        </w:numPr>
        <w:spacing w:lineRule="auto" w:line="264" w:before="0" w:after="60"/>
        <w:contextualSpacing w:val="false"/>
        <w:rPr/>
      </w:pPr>
      <w:r>
        <w:rPr/>
        <w:t>v případě provozních revizí UTZ/ZT termínům ukončení platnosti naposledy provedené provozní revize  UTZ/ZT, ne však dříve než v měsíci, ve kterém platnost naposledy provedené provozní revize  UTZ/ZT končí;</w:t>
      </w:r>
    </w:p>
    <w:p>
      <w:pPr>
        <w:pStyle w:val="Heading2"/>
        <w:numPr>
          <w:ilvl w:val="0"/>
          <w:numId w:val="12"/>
        </w:numPr>
        <w:spacing w:lineRule="auto" w:line="264" w:before="0" w:after="60"/>
        <w:contextualSpacing w:val="false"/>
        <w:rPr/>
      </w:pPr>
      <w:r>
        <w:rPr/>
        <w:t>v případě prohlídek a zkoušek UTZ/ZT v provozu termínům ukončení platnosti naposledy provedené prohlídky a zkoušky UTZ/ZT v provozu, ne však dříve než v měsíci, ve kterém platnost naposledy provedené prohlídky a zkoušky UTZ/ZT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60"/>
        <w:ind w:left="578" w:hanging="0"/>
        <w:contextualSpacing w:val="false"/>
        <w:rPr/>
      </w:pPr>
      <w:r>
        <w:rPr/>
        <w:t>a) zprávu o provozní revizi UTZ/ZT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provozní revize UTZ/ZT a nejpozději ve stejném termínu provést zápis do knihy předávky, provozu a oprav drážního (speciálního) vozidla;</w:t>
      </w:r>
    </w:p>
    <w:p>
      <w:pPr>
        <w:pStyle w:val="Heading2"/>
        <w:numPr>
          <w:ilvl w:val="0"/>
          <w:numId w:val="0"/>
        </w:numPr>
        <w:spacing w:lineRule="auto" w:line="264" w:before="0" w:after="60"/>
        <w:ind w:left="578" w:hanging="0"/>
        <w:contextualSpacing w:val="false"/>
        <w:rPr/>
      </w:pPr>
      <w:r>
        <w:rPr/>
        <w:t>b) protokol o provedené prohlídce a zkoušce UTZ/ZT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ZT v provozu a nejpozději ve stejném termínu provést zápis do knihy předávky, provozu a oprav drážního (speciálního) vozidla.</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Normal"/>
        <w:rPr>
          <w:lang w:eastAsia="cs-CZ"/>
        </w:rPr>
      </w:pPr>
      <w:r>
        <w:rPr>
          <w:lang w:eastAsia="cs-CZ"/>
        </w:rPr>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ind w:left="4260" w:hanging="4260"/>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Díla.</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ZT včetně potřebné specifikace důležité pro plnění předmětu smlouvy s tím, že počet takto specifikovaných UTZ/ZT může být měněn formou přidávání či odebírání stejného druhu UTZ/ZT.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ZT budou probíhat na základě provozních důvodů na straně Objednatele, mezi ně patří zejména nikoli však výlučně:</w:t>
      </w:r>
    </w:p>
    <w:p>
      <w:pPr>
        <w:pStyle w:val="Text11"/>
        <w:numPr>
          <w:ilvl w:val="2"/>
          <w:numId w:val="11"/>
        </w:numPr>
        <w:spacing w:before="120" w:after="120"/>
        <w:rPr/>
      </w:pPr>
      <w:r>
        <w:rPr/>
        <w:t>pořízení nového UTZ/ZT  nebo převod vlastnického práva k užívanému UTZ/ZT do správy (majetku) Objednatele (přidání nového UTZ/ZT)</w:t>
      </w:r>
    </w:p>
    <w:p>
      <w:pPr>
        <w:pStyle w:val="Text11"/>
        <w:numPr>
          <w:ilvl w:val="2"/>
          <w:numId w:val="11"/>
        </w:numPr>
        <w:spacing w:before="120" w:after="120"/>
        <w:rPr/>
      </w:pPr>
      <w:r>
        <w:rPr/>
        <w:t>povinnost provedení opětovné (následné) kontroly UTZ/ZT v kratším, než předepsaném intervalu, zejm. z důvodu závad z poslední provedené provozní revize nebo prohlídky a zkoušky UTZ/ZT (přidání nového UTZ/ZT)</w:t>
      </w:r>
    </w:p>
    <w:p>
      <w:pPr>
        <w:pStyle w:val="Text11"/>
        <w:numPr>
          <w:ilvl w:val="2"/>
          <w:numId w:val="11"/>
        </w:numPr>
        <w:spacing w:before="120" w:after="120"/>
        <w:rPr/>
      </w:pPr>
      <w:r>
        <w:rPr/>
        <w:t>komplexní oprava UTZ/ZT, jejíž nezbytnou součástí je vyhotovení nové revizní zprávy nebo nového protokolu o provedení prohlídky a zkoušky UTZ/ZT třetí osobou zajišťující opravu (odebrání stávajícího UTZ/ZT)</w:t>
      </w:r>
    </w:p>
    <w:p>
      <w:pPr>
        <w:pStyle w:val="Text11"/>
        <w:numPr>
          <w:ilvl w:val="2"/>
          <w:numId w:val="11"/>
        </w:numPr>
        <w:spacing w:before="120" w:after="120"/>
        <w:rPr/>
      </w:pPr>
      <w:r>
        <w:rPr/>
        <w:t>zrušení UTZ/ZT nebo ztráta práva ho užívat, ať už z důvodu poškození nebo zániku UTZ/ZT, ztráty vlastnictví či pronajmutí UTZ/ZT Objednatelem třetí osobě (odebrání stávajícího UTZ/ZT).</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ZT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ZT cena služby stanovena (zvýšena) na základě jednotkových cen dle Přílohy č. 1 této Smlouvy, tj. tedy jednotková cena za provedení provozní revize, nebo prohlídky a zkoušky UTZ/ZT ve stejné výši jako je účtována za danou službu pro jakýkoliv jiný druh UTZ/ZT, a rok, ve kterém má být plnění služby v rámci uplatněné vyhrazené změny závazku dokončeno. V případě, že jednotkové ceny za provedení provozní revize, nebo prohlídky a zkoušky UTZ/ZT nejsou v Příloze č. 1 této Smlouvy stejné, bude uplatněna nabídková cena s nejnižší finanční hodnotou za danou službu a rok uvedenou v Příloze č. 1 této Smlouvy bez ohledu na druh UTZ/ZT.</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10 % nabídkové ceny bez DPH. </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cs="Calibri"/>
        </w:rPr>
        <w:t>Rozpis ceny služeb</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cs="Calibri"/>
          <w:b/>
          <w:b/>
          <w:bCs/>
          <w:caps/>
          <w:sz w:val="22"/>
          <w:szCs w:val="22"/>
          <w:lang w:eastAsia="cs-CZ"/>
        </w:rPr>
      </w:pPr>
      <w:r>
        <w:rPr>
          <w:rFonts w:eastAsia="Times New Roman" w:cs="Calibri"/>
          <w:b/>
          <w:bCs/>
          <w:caps/>
          <w:sz w:val="22"/>
          <w:szCs w:val="22"/>
          <w:lang w:eastAsia="cs-CZ"/>
        </w:rPr>
        <w:t xml:space="preserve">Rozpis ceny služeb  </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Textbezslovn"/>
        <w:ind w:left="0" w:hanging="0"/>
        <w:rPr>
          <w:rFonts w:ascii="Verdana" w:hAnsi="Verdana" w:cs="Verdana"/>
        </w:rPr>
      </w:pPr>
      <w:r>
        <w:rPr>
          <w:rFonts w:cs="Verdana" w:ascii="Verdana" w:hAnsi="Verdana"/>
        </w:rPr>
        <w:t xml:space="preserve">Do přílohy bude vložena Cenová nabídka – výkaz výměr - Příloha č. 1 Výzvy k podání nabídky, předložená v nabídce účastníka. </w:t>
      </w:r>
    </w:p>
    <w:p>
      <w:pPr>
        <w:pStyle w:val="Normal"/>
        <w:spacing w:before="0" w:after="0"/>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r>
        <w:rPr>
          <w:rFonts w:cs="Verdana"/>
          <w:b/>
        </w:rPr>
        <w:t xml:space="preserve"> </w:t>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Martin PLESNÍ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Plesni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6 686 02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 xml:space="preserve">Roman DAMEK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Damek@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3</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 xml:space="preserve">Revizní technik UTZ/ZT pro vzduchojemy drážních vozidel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pPr>
      <w:r>
        <w:rPr>
          <w:rStyle w:val="Nadpisvtabulce"/>
          <w:b w:val="false"/>
          <w:szCs w:val="18"/>
        </w:rPr>
        <w:t xml:space="preserve">Inspektor UTZ/ZT pro vzduchojemy drážních vozidel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P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1</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1</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1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1</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21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2">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18"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4">
                    <wp:simplePos x="0" y="0"/>
                    <wp:positionH relativeFrom="page">
                      <wp:posOffset>431800</wp:posOffset>
                    </wp:positionH>
                    <wp:positionV relativeFrom="page">
                      <wp:posOffset>7129145</wp:posOffset>
                    </wp:positionV>
                    <wp:extent cx="179705" cy="0"/>
                    <wp:effectExtent l="635" t="12700" r="0" b="12700"/>
                    <wp:wrapNone/>
                    <wp:docPr id="19"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0"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21"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1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3"/>
      </w:numPr>
      <w:spacing w:before="0" w:after="0"/>
      <w:contextualSpacing/>
    </w:pPr>
    <w:rPr/>
  </w:style>
  <w:style w:type="paragraph" w:styleId="Slovanseznam2">
    <w:name w:val="Číslovaný seznam 2"/>
    <w:basedOn w:val="Slovanseznam"/>
    <w:qFormat/>
    <w:pPr>
      <w:numPr>
        <w:ilvl w:val="0"/>
        <w:numId w:val="13"/>
      </w:numPr>
      <w:tabs>
        <w:tab w:val="clear" w:pos="708"/>
        <w:tab w:val="left" w:pos="1361" w:leader="none"/>
      </w:tabs>
    </w:pPr>
    <w:rPr/>
  </w:style>
  <w:style w:type="paragraph" w:styleId="Slovanseznam3">
    <w:name w:val="Číslovaný seznam 3"/>
    <w:basedOn w:val="Slovanseznam"/>
    <w:qFormat/>
    <w:pPr>
      <w:numPr>
        <w:ilvl w:val="0"/>
        <w:numId w:val="13"/>
      </w:numPr>
    </w:pPr>
    <w:rPr/>
  </w:style>
  <w:style w:type="paragraph" w:styleId="Slovanseznam4">
    <w:name w:val="Číslovaný seznam 4"/>
    <w:basedOn w:val="Slovanseznam"/>
    <w:qFormat/>
    <w:pPr>
      <w:numPr>
        <w:ilvl w:val="0"/>
        <w:numId w:val="13"/>
      </w:numPr>
    </w:pPr>
    <w:rPr/>
  </w:style>
  <w:style w:type="paragraph" w:styleId="Slovanseznam5">
    <w:name w:val="Číslovaný seznam 5"/>
    <w:basedOn w:val="Slovanseznam"/>
    <w:qFormat/>
    <w:pPr>
      <w:numPr>
        <w:ilvl w:val="0"/>
        <w:numId w:val="1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Plesnik@spravazeleznic.cz" TargetMode="External"/><Relationship Id="rId21" Type="http://schemas.openxmlformats.org/officeDocument/2006/relationships/hyperlink" Target="mailto:Damek@spravazeleznic.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36:00Z</dcterms:created>
  <dc:creator>Holá Lucie, Mgr.</dc:creator>
  <dc:description/>
  <cp:keywords/>
  <dc:language>en-US</dc:language>
  <cp:lastModifiedBy>Jüttnerová Andrea, Mgr.</cp:lastModifiedBy>
  <cp:lastPrinted>2022-08-02T07:08:00Z</cp:lastPrinted>
  <dcterms:modified xsi:type="dcterms:W3CDTF">2022-12-01T13:50: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